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94021234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1319761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